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Концепция Всероссийской конференции «АКТУАЛЬНЫЕ ВОПРОСЫ ОКОННОЙ ОТРАСЛИ. ЭНЕРГОСБЕРЕЖЕНИЕ В СТРОИТЕЛЬСТВЕ И ИННОВАЦИОННЫЕ ТЕХНОЛОГИ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ата, время проведения: 5 ноября 2009 года, 10.00–16.00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есто проведения: Конгресс-центр ТПП РФ (г. Москва, ул. Ильинка, д. 6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Настоящая Концепция подготовки и проведения Всероссийской конференции устанавливает цели, задачи, состав организаторов и участников, порядок подготовки и проведения мероприя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атегическая цель Конференции:</w:t>
      </w:r>
    </w:p>
    <w:p>
      <w:pPr>
        <w:pStyle w:val="Normal"/>
        <w:spacing w:lineRule="auto" w:line="360"/>
        <w:rPr/>
      </w:pPr>
      <w:r>
        <w:rPr/>
        <w:t>Разработка Программы первоочередных мер по приведению нормативной базы отрасли в соответствие с Законом «О техническом регулировании», Указом Президента РФ № 889 от 4 июня 2008 г. с учетом положений проекта ФЗ «Об энергосбережении и повышении энергетической эффективности», тенденций развития мировых нормативов.</w:t>
      </w:r>
    </w:p>
    <w:p>
      <w:pPr>
        <w:pStyle w:val="Normal"/>
        <w:spacing w:lineRule="auto" w:line="360"/>
        <w:rPr/>
      </w:pPr>
      <w:r>
        <w:rPr/>
        <w:t>Выработка предложений по координации в отрасли и по разработке отраслевой технической полит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ные задачи Конференц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анализировать тенденции развития отрасли в условиях реформы системы технического регулиров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точнить предложения работ в области государственной политики по повышению энергоэффективности экономики и энергосбережению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анализировать потенциал оконной отрасли в части внедрения новых инновационных технолог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работать рекомендации по актуализации нормативной базы отрасли, по саморегулированию в отрасли.</w:t>
      </w:r>
      <w:bookmarkStart w:id="0" w:name="zl39427"/>
      <w:bookmarkEnd w:id="0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рганизаторы Конференции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Торгово-промышленная палата Российской Федерации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Комитет по техническому регулированию РСПП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Институт развития промышленности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Ассоциация производителей энергоэффективных окон (Ассоциация АПРОК)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Межрегиональный институт окна (НИУПЦ МИО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 участии:</w:t>
      </w:r>
    </w:p>
    <w:p>
      <w:pPr>
        <w:pStyle w:val="Normal"/>
        <w:spacing w:lineRule="auto" w:line="360"/>
        <w:rPr/>
      </w:pPr>
      <w:r>
        <w:rPr/>
        <w:t>Министерства регионального развития, Министерства промышленности и торговли, ФА «Ростехрегулирование», других заинтересованных федеральных министерств; территориальных органов власти и объединений предпринима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астники Конференции</w:t>
      </w:r>
    </w:p>
    <w:p>
      <w:pPr>
        <w:pStyle w:val="Normal"/>
        <w:spacing w:lineRule="auto" w:line="360"/>
        <w:rPr/>
      </w:pPr>
      <w:r>
        <w:rPr/>
        <w:t>Представители делового и научного сообществ, министерств и ведомств, объединений предпринимателей, организаций – членов союзов и ассоциаций, СМИ.</w:t>
      </w:r>
    </w:p>
    <w:p>
      <w:pPr>
        <w:pStyle w:val="Normal"/>
        <w:spacing w:lineRule="auto" w:line="360"/>
        <w:rPr/>
      </w:pPr>
      <w:r>
        <w:rPr/>
        <w:t>Общее количество участников: до 150 че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Участие в мероприятиях Конференции бесплатное. Проезд, проживание и питание – за счет участников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рядок подготовки и проведения Конференции</w:t>
      </w:r>
    </w:p>
    <w:p>
      <w:pPr>
        <w:pStyle w:val="Normal"/>
        <w:spacing w:lineRule="auto" w:line="360"/>
        <w:rPr/>
      </w:pPr>
      <w:r>
        <w:rPr>
          <w:b/>
        </w:rPr>
        <w:t>До 23 октября 2009 г.</w:t>
      </w:r>
      <w:r>
        <w:rPr/>
        <w:t xml:space="preserve"> – обсуждение тем и выступлений в инициативной группе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5 ноября 2009 г.</w:t>
      </w:r>
      <w:r>
        <w:rPr/>
        <w:t xml:space="preserve"> – проведение конференции. Начало в 10.00. </w:t>
      </w:r>
      <w:r>
        <w:rPr>
          <w:i/>
        </w:rPr>
        <w:t>(Предполагается провести два заседания продолжительностью 2,5 и 2,0 часа).</w:t>
      </w:r>
    </w:p>
    <w:p>
      <w:pPr>
        <w:pStyle w:val="Normal"/>
        <w:spacing w:lineRule="auto" w:line="360"/>
        <w:rPr/>
      </w:pPr>
      <w:r>
        <w:rPr>
          <w:b/>
        </w:rPr>
        <w:t>6 ноября 2009 г.</w:t>
      </w:r>
      <w:r>
        <w:rPr/>
        <w:t xml:space="preserve"> проведение экскурсий на предприятия </w:t>
      </w:r>
      <w:r>
        <w:rPr>
          <w:i/>
        </w:rPr>
        <w:t>(программа посещений уточняетс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ргкомитет и Рабочая группа Конференции</w:t>
      </w:r>
    </w:p>
    <w:p>
      <w:pPr>
        <w:pStyle w:val="Normal"/>
        <w:spacing w:lineRule="auto" w:line="360"/>
        <w:rPr/>
      </w:pPr>
      <w:r>
        <w:rPr/>
        <w:t>Для организации подготовки и проведения Конференции создается Инициативная группа, состоящая из представителей ведущих компаний отрасли, отраслевых союзов, проектных и научно-исследовательских институтов, комитетов ТПП РФ, комитета РСПП, ТК 465 «Строительство», Института развития промышленности РСПП.</w:t>
      </w:r>
    </w:p>
    <w:p>
      <w:pPr>
        <w:pStyle w:val="Normal"/>
        <w:spacing w:lineRule="auto" w:line="360"/>
        <w:rPr/>
      </w:pPr>
      <w:r>
        <w:rPr/>
        <w:t>Заседания Инициативной группы (Оргкомитета) проводятся по мере необходимости.</w:t>
      </w:r>
    </w:p>
    <w:p>
      <w:pPr>
        <w:pStyle w:val="Normal"/>
        <w:spacing w:lineRule="auto" w:line="360"/>
        <w:rPr/>
      </w:pPr>
      <w:r>
        <w:rPr/>
        <w:t>Для решения оперативных вопросов подготовки Конференции в качестве постоянного органа действует Рабочая группа в составе представителей АПРОК, МИО, ИРП и ТП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нформационное обеспечение Конференции</w:t>
      </w:r>
    </w:p>
    <w:p>
      <w:pPr>
        <w:pStyle w:val="Normal"/>
        <w:spacing w:lineRule="auto" w:line="360"/>
        <w:rPr/>
      </w:pPr>
      <w:r>
        <w:rPr/>
        <w:t>Информационное обеспечение включает следующие направлен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мещение информации в СМ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азмещение информации на сайтах ТПП, РСПП, АПРОК, МИО, тибет.ру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дресная рассылка информации по электронной почт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дение пресс-конференц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вые документы Конференции</w:t>
      </w:r>
    </w:p>
    <w:p>
      <w:pPr>
        <w:pStyle w:val="Normal"/>
        <w:spacing w:lineRule="auto" w:line="360"/>
        <w:rPr/>
      </w:pPr>
      <w:r>
        <w:rPr/>
        <w:t>Предполагается принять Резолюцию, которая будет направлена в адрес Правительства Российской Федерации, в министерства и ведомства, комитеты ТПП РФ, РСПП, объединения предпринимателей, Союз архитекторов Ро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итогам Конференции будет сформирована Рабочая группа по подготовке материалов для Правительства, издан Сборник материалов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1021" w:footer="51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84" w:firstLine="72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" w:hAnsi="Tms Rmn" w:cs="Tms Rm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56:00Z</dcterms:created>
  <dc:creator>Торгово-промышленная палата</dc:creator>
  <dc:description/>
  <cp:keywords/>
  <dc:language>en-US</dc:language>
  <cp:lastModifiedBy>Redactor</cp:lastModifiedBy>
  <cp:lastPrinted>2009-10-21T11:58:00Z</cp:lastPrinted>
  <dcterms:modified xsi:type="dcterms:W3CDTF">2009-10-23T10:18:00Z</dcterms:modified>
  <cp:revision>12</cp:revision>
  <dc:subject/>
  <dc:title>Проект</dc:title>
</cp:coreProperties>
</file>